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szCs w:val="28"/>
        </w:rPr>
      </w:pPr>
      <w:r>
        <w:rPr>
          <w:szCs w:val="28"/>
        </w:rPr>
        <w:t>Аналіз регуляторного вплив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</w:rPr>
        <w:t>Назва регуляторного акту</w:t>
      </w:r>
      <w:r>
        <w:rPr/>
        <w:t>: Рішення  сільської   ради “</w:t>
      </w:r>
      <w:r>
        <w:rPr>
          <w:sz w:val="28"/>
        </w:rPr>
        <w:t>Про податок з власників нерухомого майна”</w:t>
      </w:r>
    </w:p>
    <w:p>
      <w:pPr>
        <w:pStyle w:val="Normal"/>
        <w:rPr/>
      </w:pPr>
      <w:r>
        <w:rPr>
          <w:b/>
          <w:bCs/>
          <w:sz w:val="28"/>
          <w:szCs w:val="28"/>
          <w:lang w:val="uk-UA"/>
        </w:rPr>
        <w:t>Орган-розробник</w:t>
      </w:r>
      <w:r>
        <w:rPr>
          <w:sz w:val="28"/>
          <w:szCs w:val="28"/>
          <w:lang w:val="uk-UA"/>
        </w:rPr>
        <w:t xml:space="preserve">:  </w:t>
      </w:r>
      <w:r>
        <w:rPr>
          <w:b/>
          <w:sz w:val="28"/>
          <w:szCs w:val="28"/>
          <w:lang w:val="uk-UA"/>
        </w:rPr>
        <w:t>постійна комісія з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планування бюджету фінансів, соціально-економічного і культурного розвитку села, торгівельного забезпечення</w:t>
      </w:r>
    </w:p>
    <w:p>
      <w:pPr>
        <w:pStyle w:val="Normal"/>
        <w:rPr/>
      </w:pPr>
      <w:r>
        <w:rPr>
          <w:b/>
          <w:bCs/>
          <w:sz w:val="28"/>
          <w:szCs w:val="28"/>
          <w:lang w:val="uk-UA"/>
        </w:rPr>
        <w:t>Розробники</w:t>
      </w:r>
      <w:r>
        <w:rPr>
          <w:sz w:val="28"/>
          <w:szCs w:val="28"/>
          <w:lang w:val="uk-UA"/>
        </w:rPr>
        <w:t xml:space="preserve">: </w:t>
        <w:tab/>
        <w:t xml:space="preserve">Літвінчук Н.І. – голова комісі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>1.Визначення проблеми:</w:t>
      </w:r>
      <w:r>
        <w:rPr>
          <w:sz w:val="28"/>
          <w:szCs w:val="28"/>
          <w:lang w:val="uk-UA"/>
        </w:rPr>
        <w:t xml:space="preserve"> Податковим кодексом України від 02.12.2010 р. № 2755-УІ визначено, що місцеві ради обов’язково встановлюють податок на нерухоме майно, відмінне від земельної ділянк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bCs/>
          <w:sz w:val="28"/>
          <w:szCs w:val="28"/>
          <w:lang w:val="uk-UA"/>
        </w:rPr>
        <w:t>2. Визначення груп, на які проблема має найбільший впли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Платниками податку на нерухоме майно, відмінне від земельної ділянки, є фізичні та юридичні особи, в тому числі нерезиденти, які є власниками об’єктів житлової нерухомості.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bCs/>
          <w:sz w:val="28"/>
          <w:szCs w:val="28"/>
          <w:lang w:val="uk-UA"/>
        </w:rPr>
        <w:t>3. Цілі державного регулюва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дотримання вимог Податкового кодексу в частині встановлення податку на нерухоме майно, відмінне від земельної ділянки, як обов’язкового податку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зміцнення ресурсної бази місцевого бюджету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регулювання ситуації на ринку житла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bCs/>
          <w:sz w:val="28"/>
          <w:szCs w:val="28"/>
          <w:lang w:val="uk-UA"/>
        </w:rPr>
        <w:t>4. Альтернативні способи досягнення зазначених цілей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Альтернатива до прийняття запропонованого регуляторного акту відсутня у звязку з тим, що згідно Податкового кодексу України, податок є обовязковим для встановлення сільською  радою.та Вол-Волинською ОДПІ </w:t>
        <w:tab/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bCs/>
          <w:sz w:val="28"/>
          <w:szCs w:val="28"/>
          <w:lang w:val="uk-UA"/>
        </w:rPr>
        <w:t>5. Механізм та заходи, що пропонуються застосувати для розвязання проблем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им завданням запропонованого проекту рішення є зміцнення ресурсної бази сільського  бюджет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Механізмом розвязання вказаної вище проблеми є прийняття рішення сільської  ради «Про встановлення податку на нерухоме майно, відмінне від земельної ділянки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З метою реалізації поставленої мети пропонується проведення наступних заході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Визначення бази оподаткування, ставок та затвердження механізму справляння  податку на нерухоме майно, відмінне від земельної ділянк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Оприлюднення регуляторного акта в засобах масової інформації, стягнення податку на нерухоме майно, відмінне від земельної ділянк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bCs/>
          <w:sz w:val="28"/>
          <w:szCs w:val="28"/>
          <w:lang w:val="uk-UA"/>
        </w:rPr>
        <w:t>6. Обгрунтування можливості досягнення визначених цілей.</w:t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  <w:tab/>
        <w:t>Перевагами у досягненні визначених цілей є:</w:t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  <w:tab/>
        <w:t>1.Збільшення надходжень до місцевого бюджету.</w:t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  <w:tab/>
        <w:t>2.Спрямування отриманих коштів на вирішення соціальних проблем населення та покращення інфраструктури сільради .</w:t>
      </w:r>
    </w:p>
    <w:p>
      <w:pPr>
        <w:pStyle w:val="3"/>
        <w:jc w:val="both"/>
        <w:rPr>
          <w:rStyle w:val="StrongEmphasis"/>
          <w:color w:val="000000"/>
          <w:sz w:val="28"/>
          <w:szCs w:val="28"/>
        </w:rPr>
      </w:pPr>
      <w:r>
        <w:rPr>
          <w:sz w:val="28"/>
          <w:szCs w:val="28"/>
        </w:rPr>
        <w:tab/>
        <w:t>3.На даний час немає об’єктивних обставин, які б перешкоджали впровадженню та виконанню вимог цього акта органами влади, фізичними і юридичними особами, а запровадження акта не передбачає заподіяння шкоди як наслідку його д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bCs/>
          <w:sz w:val="28"/>
          <w:szCs w:val="28"/>
          <w:lang w:val="uk-UA"/>
        </w:rPr>
        <w:t>7. Оцінка витрат і вигод, які виникатимуть внаслідок дії регуляторного акту.</w:t>
      </w:r>
    </w:p>
    <w:tbl>
      <w:tblPr>
        <w:tblW w:w="101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2"/>
        <w:gridCol w:w="4675"/>
        <w:gridCol w:w="3088"/>
      </w:tblGrid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фера впливу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трати 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годи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вчий комітет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асові витрати спеціалістів структурних підрозділів виконкому на підготовку документів щодо встановлення податку на нерухоме майно, відмінне від земельної ділянки, витрати на оприлюднення рішення.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ходження до сільського  бюджету податку на нерухоме майно, відмінне від земельної ділянки.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селення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ний регуляторний акт та податок не поширюватиметься на пересічних громадян – власників невеликих квартир та інших об’єктів нерухомості. Натомість податок будуть сплачувати власники престижних котеджів та ті громадяни, що мають у власності декілька помешкань для використання їх з комерційною метою.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ходження коштів від впровадження податку на нерухоме майно, відмінне від земельної ділянки, будуть спрямовані в бюджет сільської ради  на вирішення соціальних проблем населення та покращення інфраструктури сіл, збільшення фінансування місцевих бюджетних програм.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8</w:t>
      </w:r>
      <w:r>
        <w:rPr>
          <w:b/>
          <w:bCs/>
          <w:sz w:val="28"/>
          <w:szCs w:val="28"/>
          <w:lang w:val="uk-UA"/>
        </w:rPr>
        <w:t>. Обґрунтування терміну дії запропонованого регуляторного акту.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Термін дії запропонованого регуляторного акту необмежений у зв’язку з можливістю внесення до нього змін, доповнень та його відміни у разі зміни чинного законодавства, інших необхідних випадках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9.Визначення показників результативності регуляторного акт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стеження результативності дії зазначеного регуляторного акту передбачається за наступними критеріям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кількість платників податку на нерухоме майно, відмінне від земельної ділянк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сума надходжень до міського бюджету від податку на нерухоме майно, відмінне від земельної ділянк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bCs/>
          <w:sz w:val="28"/>
          <w:szCs w:val="28"/>
          <w:lang w:val="uk-UA"/>
        </w:rPr>
        <w:t>10. Визначення заходів за допомогою яких буде здійснюватись відстеження ефективності акт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Збір інформації щодо кількості платників податку на нерухоме майно, відмінне від земельної ділянк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Аналіз та відстеження динаміки кількості платників податку на нерухоме майно, відмінне від земельної ділянки та площ нежитлової нерухомості, що підлягатимуть оподаткуванн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Аналіз та відстеження динаміки сум надходжень до міського бюджету податку на нерухоме майно, відмінне від земельної ділянк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Терміни проведення відстеження результативності акту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базовий – до набрання чинності регуляторного акт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повторний – через рік після набрання чинності актом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періодичний – один раз на кожні три роки починаючи з дня закінчення заходів з повторного відстеження результативності акту.</w:t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Розробник</w:t>
        <w:tab/>
        <w:tab/>
        <w:tab/>
        <w:tab/>
        <w:tab/>
        <w:tab/>
        <w:tab/>
        <w:tab/>
        <w:t>Літвінчук Н.І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567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/>
    <w:rPr>
      <w:sz w:val="3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13:19:00Z</dcterms:created>
  <dc:creator>Ekonomika</dc:creator>
  <dc:description/>
  <cp:keywords/>
  <dc:language>en-US</dc:language>
  <cp:lastModifiedBy>Ekonomika</cp:lastModifiedBy>
  <dcterms:modified xsi:type="dcterms:W3CDTF">2013-06-06T13:24:00Z</dcterms:modified>
  <cp:revision>1</cp:revision>
  <dc:subject/>
  <dc:title>Аналіз регуляторного впливу</dc:title>
</cp:coreProperties>
</file>